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376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resentation / 5 poi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2 poi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Cs/>
              </w:rPr>
              <w:t>lacked clarity and detai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Cs/>
              </w:rPr>
              <w:t>provided no reasons for their decisi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Cs/>
              </w:rPr>
              <w:t>presentation did not engage the audienc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oi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Cs/>
              </w:rPr>
              <w:t>provided one side of the issu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Cs/>
              </w:rPr>
              <w:t>presented some evidence in an organised way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5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</w:rPr>
              <w:t>presentation was clear and organise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</w:rPr>
              <w:t>different perspectives were outline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</w:rPr>
              <w:t>both facts and opinions were provide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</w:rPr>
            </w:pPr>
            <w:r>
              <w:rPr>
                <w:iCs/>
              </w:rPr>
              <w:t>presentation was creative &amp; dyna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Teamwork / 5 points</w:t>
            </w:r>
            <w:r>
              <w:rPr/>
              <w:b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2 poi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unequal participati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lacked directi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disconnecte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oi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Cs/>
              </w:rPr>
              <w:t>activities were completed as a team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Cs/>
              </w:rPr>
              <w:t>some members did more work than others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5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Cs/>
              </w:rPr>
              <w:t>each member evenly contributed to all activiti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Cs/>
              </w:rPr>
              <w:t>group members have taken responsibility for their rol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</w:rPr>
            </w:pPr>
            <w:r>
              <w:rPr>
                <w:iCs/>
              </w:rPr>
              <w:t>members actively helped each other when necess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375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Journal Content / 10 Poi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4 poi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did not complete all activities within the process stag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tasks were rushed thoug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journal was not organise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- 7 poi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w:t>tasks were completed, but displayed limited eff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w:t>journal was somewhat organise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10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Cs/>
              </w:rPr>
              <w:t>completed all activiti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Cs/>
              </w:rPr>
              <w:t>submitted work was of a high standar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Cs/>
              </w:rPr>
              <w:t>took time to produce creative and detailed work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organised journal in a neat and structured w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esearch and thoroughness / 5 poi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Cs/>
              </w:rPr>
              <w:t>journal and presentation showed lack of researc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Cs/>
              </w:rPr>
              <w:t>information from research was inaccurat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the journal and presentation display some amount of research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demonstrates some understanding of the issu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- 5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Cs/>
              </w:rPr>
              <w:t>very well researche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Cs/>
              </w:rPr>
              <w:t>research is clearly shown throughout the journal and presentatio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>
                <w:iCs/>
              </w:rPr>
              <w:t xml:space="preserve">demonstrates a clear understanding of the planning, the journey and the perspectiv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Shane</dc:creator>
  <dc:description/>
  <cp:keywords/>
  <dc:language>en-US</dc:language>
  <cp:lastModifiedBy>Shane</cp:lastModifiedBy>
  <dcterms:modified xsi:type="dcterms:W3CDTF">2010-08-17T07:48:00Z</dcterms:modified>
  <cp:revision>2</cp:revision>
  <dc:subject/>
  <dc:title>RUBRICS</dc:title>
</cp:coreProperties>
</file>